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rFonts w:cs="PT Bold Heading"/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مقدمة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ص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حس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ب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د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يا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عوب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و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د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ذائ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تصاد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ك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اهله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ا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و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كنولوج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ام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ج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ل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س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ه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اع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ظه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اي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ق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تو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عو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ع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ين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ولن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رسيوس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لق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ب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ل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ه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ر</w:t>
      </w:r>
      <w:r>
        <w:rPr>
          <w:rFonts w:cs="Simplified Arabic"/>
          <w:sz w:val="30"/>
          <w:szCs w:val="30"/>
          <w:rtl w:val="true"/>
          <w:lang w:bidi="ar-EG"/>
        </w:rPr>
        <w:t>" "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Mare Librum</w:t>
      </w:r>
      <w:r>
        <w:rPr>
          <w:rFonts w:cs="Simplified Arabic"/>
          <w:b/>
          <w:bCs/>
          <w:i/>
          <w:iCs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609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خض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ي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طا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داف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ق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نجليز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دن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ل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ه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غلق</w:t>
      </w:r>
      <w:r>
        <w:rPr>
          <w:rFonts w:cs="Simplified Arabic"/>
          <w:sz w:val="30"/>
          <w:szCs w:val="30"/>
          <w:rtl w:val="true"/>
          <w:lang w:bidi="ar-EG"/>
        </w:rPr>
        <w:t>" "</w:t>
      </w:r>
      <w:r>
        <w:rPr>
          <w:rFonts w:cs="Simplified Arabic"/>
          <w:b/>
          <w:bCs/>
          <w:i/>
          <w:iCs/>
          <w:sz w:val="30"/>
          <w:szCs w:val="30"/>
          <w:lang w:bidi="ar-EG"/>
        </w:rPr>
        <w:t>Mare Clausum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625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م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ر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ا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ه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غ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ه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غي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لاح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ريع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عكاس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غي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هت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صالح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سك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وام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ع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غير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جب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يعان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ش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شعب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ض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دو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و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ث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ضم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ح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لار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تائ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ج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اسخ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م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توب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طو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دريج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س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ظي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اس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ظائ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ك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ضم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ك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سلو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ط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ق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ضح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ترت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ل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ث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ز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ثا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ضم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حو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ثي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ث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طب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ضمو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حوا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أه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محاو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ب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ت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هت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ل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ص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ها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3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ش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ياه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ا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ها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و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أ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ه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ذه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د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راس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عقاد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ج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ن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ج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ش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ل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اخ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اورة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ختصاص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جاو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س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لوائ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ص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مرك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ج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شأ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ضطل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سئولي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عي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طو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قن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رف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أ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او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خ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يجا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4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ر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ط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نته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ع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اصق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خير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افظ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لية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ض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ا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ختصاص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خت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فقه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و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ر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ف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ي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ت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ص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ز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ا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ع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ش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ز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صد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6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اد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جا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هو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80" w:before="0" w:after="120"/>
        <w:jc w:val="left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48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الغ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وص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ك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ر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و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دئ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عال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ك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عتر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ج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و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صو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نقي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ا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ه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ش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ز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صوص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ض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ب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ا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غلب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ريق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آس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مريك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اتي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ث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ف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ياغ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60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ق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كنولوج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صوص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حتياج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شعو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ثرو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واجه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طلب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ع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أ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ل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ج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ف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رد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sz w:val="30"/>
          <w:szCs w:val="30"/>
          <w:lang w:bidi="ar-EG"/>
        </w:rPr>
        <w:t>Arvid Pardo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OM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ف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غسط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6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دع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خاذ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س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ضم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حق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صل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ش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اء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ف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اد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ذ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ف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وف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زا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نا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م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طني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يع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ؤ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غ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سك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نز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روا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لي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قتر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ذ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ل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ثاب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ت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نسانية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تر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ردو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OM"/>
        </w:rPr>
        <w:t xml:space="preserve"> </w:t>
      </w:r>
      <w:r>
        <w:rPr>
          <w:rFonts w:cs="Simplified Arabic"/>
          <w:sz w:val="30"/>
          <w:szCs w:val="30"/>
          <w:lang w:val="fr-FR" w:bidi="ar-EG"/>
        </w:rPr>
        <w:t>Comité</w:t>
      </w:r>
      <w:r>
        <w:rPr>
          <w:rFonts w:cs="Simplified Arabic"/>
          <w:sz w:val="30"/>
          <w:szCs w:val="30"/>
          <w:lang w:bidi="ar-EG"/>
        </w:rPr>
        <w:t xml:space="preserve"> </w:t>
      </w:r>
      <w:r>
        <w:rPr>
          <w:rFonts w:cs="Simplified Arabic"/>
          <w:i/>
          <w:iCs/>
          <w:sz w:val="30"/>
          <w:szCs w:val="30"/>
          <w:lang w:bidi="ar-EG"/>
        </w:rPr>
        <w:t>ad</w:t>
      </w:r>
      <w:r>
        <w:rPr>
          <w:rFonts w:cs="Simplified Arabic"/>
          <w:sz w:val="30"/>
          <w:szCs w:val="30"/>
          <w:lang w:bidi="ar-EG"/>
        </w:rPr>
        <w:t xml:space="preserve"> </w:t>
      </w:r>
      <w:r>
        <w:rPr>
          <w:rFonts w:cs="Simplified Arabic"/>
          <w:i/>
          <w:iCs/>
          <w:sz w:val="30"/>
          <w:szCs w:val="30"/>
          <w:lang w:bidi="ar-EG"/>
        </w:rPr>
        <w:t>ho</w:t>
      </w:r>
      <w:r>
        <w:rPr>
          <w:rFonts w:cs="Simplified Arabic"/>
          <w:i/>
          <w:iCs/>
          <w:sz w:val="30"/>
          <w:szCs w:val="30"/>
          <w:lang w:val="en-GB" w:bidi="ar-EG"/>
        </w:rPr>
        <w:t>c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5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ض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قو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يع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قد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اشترا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ع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68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ن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قر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شر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د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ا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2467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صي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غرا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يم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أك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ر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ش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ئ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ضو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ي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ف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دف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4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ضو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8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ضواً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س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جتماع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اقش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م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م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نو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نته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ج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ع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عم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م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شر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ضوع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ث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مل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واح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استراتيج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لم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شا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كل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راب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تص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بعض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ث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كل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ناء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ق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(</w:t>
      </w:r>
      <w:r>
        <w:rPr>
          <w:rFonts w:cs="Simplified Arabic"/>
          <w:sz w:val="30"/>
          <w:szCs w:val="30"/>
          <w:lang w:bidi="ar-EG"/>
        </w:rPr>
        <w:t>3029</w:t>
      </w:r>
      <w:r>
        <w:rPr>
          <w:rFonts w:cs="Simplified Arabic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اد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بع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عشرين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عو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نعق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ؤتم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رات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يويو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س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73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ا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تأن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يويور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4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ت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ق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وقي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تا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جاميكا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ت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6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س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سم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ع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17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ل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ميبي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ز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و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دين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نتيج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b/>
          <w:bCs/>
          <w:sz w:val="30"/>
          <w:szCs w:val="30"/>
          <w:lang w:bidi="ar-EG"/>
        </w:rPr>
        <w:t>Montego – Bay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ميك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ك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باج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2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ت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ف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ح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ي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تا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ؤتمر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تعت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انو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س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د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طراف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جاز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كش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جو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عا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و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PT Bold Heading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أم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متح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lang w:bidi="ar-EG"/>
        </w:rPr>
        <w:t>1982</w:t>
      </w:r>
      <w:r>
        <w:rPr>
          <w:rFonts w:cs="PT Bold Heading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و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lang w:bidi="ar-EG"/>
        </w:rPr>
        <w:t>1958</w:t>
      </w:r>
      <w:r>
        <w:rPr>
          <w:rFonts w:cs="PT Bold Heading"/>
          <w:sz w:val="30"/>
          <w:szCs w:val="30"/>
          <w:rtl w:val="true"/>
          <w:lang w:bidi="ar-EG"/>
        </w:rPr>
        <w:t xml:space="preserve"> 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تم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قد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أ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خارج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زاما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و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اه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ط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ري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ر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ولية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لا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ل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نتفاع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اء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فك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ط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صالح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دأ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اس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كذلك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ص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ض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س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ث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يل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رياً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أ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س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أ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ت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حيط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ل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عتبار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اث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ترك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إنسان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م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أ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ب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ئ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ظم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رد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اد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311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اماً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خصوص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ا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م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طراف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ني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ربع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و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رض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ب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حك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ر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تفاقية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إضاف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يز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ا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يز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58</w:t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EG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EG"/>
        </w:rPr>
      </w:pPr>
      <w:r>
        <w:rPr>
          <w:rFonts w:cs="PT Bold Heading"/>
          <w:sz w:val="30"/>
          <w:sz w:val="30"/>
          <w:szCs w:val="30"/>
          <w:rtl w:val="true"/>
          <w:lang w:bidi="ar-EG"/>
        </w:rPr>
        <w:t>خط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 w:val="30"/>
          <w:szCs w:val="30"/>
          <w:rtl w:val="true"/>
          <w:lang w:bidi="ar-EG"/>
        </w:rPr>
        <w:t>ال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500" w:before="0" w:after="120"/>
        <w:ind w:left="0" w:right="0" w:firstLine="567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غ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982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نظي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دي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خد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ختل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واع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أين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–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د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ر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حل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امع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قتص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راس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نظ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د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جزاء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ثان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اش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يا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اخ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ح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قليم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جاور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نطق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لص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ضاي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رف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ي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متداد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ى</w:t>
      </w:r>
      <w:r>
        <w:rPr>
          <w:rFonts w:cs="Simplified Arabic"/>
          <w:sz w:val="30"/>
          <w:szCs w:val="30"/>
          <w:rtl w:val="true"/>
          <w:lang w:bidi="ar-EG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عال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ار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ص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قل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مك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ل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لمام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وانب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نون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حرية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متداد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حقوق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واجبات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دو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غير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احل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ا،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د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ما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ى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رتها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تفاقي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احة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440" w:footer="0" w:bottom="3969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ي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و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هاب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ن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م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ا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ى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ن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دي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بحا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ق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قان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حا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هض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ربي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هر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96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6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م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ف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rFonts w:cs="Simplified Arabic"/>
          <w:sz w:val="22"/>
          <w:szCs w:val="22"/>
          <w:rtl w:val="true"/>
          <w:lang w:bidi="ar-EG"/>
        </w:rPr>
        <w:t>: 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ن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بحا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و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كا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اك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وطنيـ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لو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هض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ربي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هر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006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7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8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(</w:t>
      </w:r>
      <w:r>
        <w:rPr>
          <w:rFonts w:cs="Simplified Arabic"/>
          <w:sz w:val="24"/>
          <w:szCs w:val="24"/>
          <w:vertAlign w:val="superscript"/>
          <w:lang w:bidi="ar-EG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ه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خصو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لب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قاعد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لاث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ا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تسا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عتراف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جو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طق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ور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اصقة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دول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تصاصا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دد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لبت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قلي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تحد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ساع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قليم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ساح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ربع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ت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ال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Footnote"/>
        <w:ind w:left="322" w:right="0" w:hanging="322"/>
        <w:jc w:val="left"/>
        <w:rPr>
          <w:sz w:val="24"/>
          <w:szCs w:val="24"/>
          <w:lang w:bidi="ar-EG"/>
        </w:rPr>
      </w:pPr>
      <w:r>
        <w:rPr>
          <w:rFonts w:eastAsia="Times New Roman" w:cs="Times New Roman"/>
          <w:sz w:val="24"/>
          <w:szCs w:val="24"/>
          <w:rtl w:val="true"/>
          <w:lang w:bidi="ar-EG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غمة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بحار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هضة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9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8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براهي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غم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بق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7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ق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ؤتم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ين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نيف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ت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4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براي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8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ري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58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ضر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ثلو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86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و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ك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نذا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ضا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د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دول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ر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ح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ر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بيس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غلقة</w:t>
      </w:r>
      <w:r>
        <w:rPr>
          <w:rFonts w:cs="Simplified Arabic"/>
          <w:sz w:val="22"/>
          <w:szCs w:val="22"/>
          <w:rtl w:val="true"/>
          <w:lang w:bidi="ar-EG"/>
        </w:rPr>
        <w:t>"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!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ضاف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بع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روتوك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ختيار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التزا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سو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ازع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ذ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ض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ل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طراف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روتوك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ب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غبت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جو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ضا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كم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د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سو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ازع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شأ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سي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طبيق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ار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بع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نا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ض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و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رى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طراف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زا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ختارو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ي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ر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سو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ا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قول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9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فع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يد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طق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قتصاد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لص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حار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سا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كتوراه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وق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امع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هر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5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5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0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براهي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حم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غم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بق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شا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7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1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ظر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بق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1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2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ا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صي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ضوع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ضمن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عما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جع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بق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7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–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42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3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د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شا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بن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ري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82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غلب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3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ت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بع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صو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صو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ك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لاي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نزويل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سرائيل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بع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ش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ول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متنع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صوي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جيك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غار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س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يض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شيكوسلوفاك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مان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غرب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مان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يطال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سمبورج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غول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لند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لند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بان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ايلان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كراني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حا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وفيت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–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ملك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دة</w:t>
      </w:r>
      <w:r>
        <w:rPr>
          <w:rFonts w:cs="Simplified Arabic"/>
          <w:sz w:val="22"/>
          <w:szCs w:val="22"/>
          <w:rtl w:val="true"/>
          <w:lang w:bidi="ar-EG"/>
        </w:rPr>
        <w:t>).</w:t>
      </w:r>
    </w:p>
  </w:footnote>
  <w:footnote w:id="14">
    <w:p>
      <w:pPr>
        <w:pStyle w:val="Footnote"/>
        <w:ind w:left="32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ab/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2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د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شا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خل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ز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اذ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6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فمب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994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ذل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و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2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هر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د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صديق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6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صديقاً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ق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اد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08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(</w:t>
      </w:r>
      <w:r>
        <w:rPr>
          <w:rFonts w:cs="Simplified Arabic"/>
          <w:sz w:val="22"/>
          <w:szCs w:val="22"/>
          <w:vertAlign w:val="superscript"/>
          <w:lang w:bidi="ar-EG"/>
        </w:rPr>
        <w:t>1</w:t>
      </w:r>
      <w:r>
        <w:rPr>
          <w:rFonts w:cs="Simplified Arabic"/>
          <w:sz w:val="22"/>
          <w:szCs w:val="22"/>
          <w:vertAlign w:val="superscript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وز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بدا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فظ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ثناء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از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راح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از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طراف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و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إبداء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علان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سير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فاق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  <w:lang w:bidi="ar-EG"/>
        </w:rPr>
        <w:t>/</w:t>
      </w:r>
      <w:r>
        <w:rPr>
          <w:rFonts w:cs="Simplified Arabic"/>
          <w:sz w:val="22"/>
          <w:szCs w:val="22"/>
          <w:lang w:bidi="ar-EG"/>
        </w:rPr>
        <w:t>209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</w:t>
      </w:r>
      <w:r>
        <w:rPr>
          <w:rFonts w:cs="Simplified Arabic"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sz w:val="22"/>
          <w:szCs w:val="22"/>
          <w:lang w:bidi="ar-EG"/>
        </w:rPr>
        <w:t>310</w:t>
      </w:r>
      <w:r>
        <w:rPr>
          <w:rFonts w:cs="Simplified Arabic"/>
          <w:sz w:val="22"/>
          <w:szCs w:val="22"/>
          <w:rtl w:val="true"/>
          <w:lang w:bidi="ar-EG"/>
        </w:rPr>
        <w:t xml:space="preserve"> .                           .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حفظ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إعلا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سير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اجع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ثنا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ام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انونى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علان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سيري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ادرة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صوص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اهدات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ية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ث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شور،</w:t>
      </w:r>
      <w:r>
        <w:rPr>
          <w:rFonts w:eastAsia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2004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020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0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5pt;height:16.1pt;mso-wrap-distance-left:0pt;mso-wrap-distance-right:0pt;mso-wrap-distance-top:0pt;mso-wrap-distance-bottom:0pt;margin-top:0.05pt;mso-position-vertical-relative:text;margin-left:12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0:26:00Z</dcterms:created>
  <dc:creator>***</dc:creator>
  <dc:description/>
  <cp:keywords/>
  <dc:language>en-US</dc:language>
  <cp:lastModifiedBy>Administrator</cp:lastModifiedBy>
  <dcterms:modified xsi:type="dcterms:W3CDTF">2010-09-25T16:01:00Z</dcterms:modified>
  <cp:revision>35</cp:revision>
  <dc:subject/>
  <dc:title>محاضرات</dc:title>
</cp:coreProperties>
</file>